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Our Christmas Poe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ta is the one to believe i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ta comes to your house every Christmas Ev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ta is always happy and saying, “Ho Ho Ho.”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anta gives the children toy sleds which go sliding down the hill on Christmas day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cup of hot chocolate is nice and warm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ll the toys are in Santa’s big brown bag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present will soon be opened from Santa, it’s all a  mystery, but extremely exciting to ope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good child gets a present, a naughty child gets a piece of coal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rth Pole is where Santa live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ice warm cookies, with a glass of milk is Santa’s favorite snack.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ext stop is Saint John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y are tipping the trees to make wreath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family placed the angle on top of the tre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winkling lights shown from the beautiful Christmas tre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snowflakes are falling softly from the sky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night before Christmas it’s hard to sleep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king Santa up in the sky was pretty hard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ys bring the children lots of joy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stoking is hung from the chimney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group of carolers are gathered outsid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fire is warm and cuddly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fter a long time Santa is here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t Christmas people are happy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ta is cool and nic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ta is a big jolly ma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ta is also called jolly old Saint Nick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nowflakes fall at Christmas tim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ta’s elves help load the toys in the sleigh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ta is finally on his way!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0:53:00Z</dcterms:created>
  <dc:creator>nbdoe</dc:creator>
  <dc:description/>
  <cp:keywords/>
  <dc:language>en-US</dc:language>
  <cp:lastModifiedBy>nbdoe</cp:lastModifiedBy>
  <dcterms:modified xsi:type="dcterms:W3CDTF">2007-12-14T00:53:00Z</dcterms:modified>
  <cp:revision>2</cp:revision>
  <dc:subject/>
  <dc:title>Santa is the one to believe in</dc:title>
</cp:coreProperties>
</file>